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14" w:hanging="0"/>
        <w:jc w:val="center"/>
        <w:outlineLvl w:val="0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ЧЕРНІВЕЦЬКА ОБЛАСНА РАДА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sz w:val="28"/>
          <w:lang w:val="uk-UA"/>
        </w:rPr>
      </w:pPr>
      <w:r>
        <w:rPr>
          <w:sz w:val="28"/>
          <w:lang w:val="uk-UA"/>
        </w:rPr>
        <w:t>XV сесія VI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2"/>
        <w:rPr/>
      </w:pPr>
      <w:r>
        <w:rPr>
          <w:b/>
          <w:spacing w:val="60"/>
          <w:sz w:val="40"/>
          <w:lang w:val="uk-UA"/>
        </w:rPr>
        <w:t>РІШЕННЯ № 172-15/17</w:t>
      </w:r>
    </w:p>
    <w:p>
      <w:pPr>
        <w:pStyle w:val="Normal"/>
        <w:overflowPunct w:val="false"/>
        <w:autoSpaceDE w:val="false"/>
        <w:rPr>
          <w:b/>
          <w:b/>
          <w:spacing w:val="60"/>
          <w:sz w:val="28"/>
          <w:lang w:val="uk-UA"/>
        </w:rPr>
      </w:pPr>
      <w:r>
        <w:rPr>
          <w:b/>
          <w:spacing w:val="60"/>
          <w:sz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вересня 2017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Чернівці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ind w:right="4049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егіональної програми підтримки та розвитку комунального підприємства «Дирекція з обслуговування майна спільної власності територіальних громад» на 2016 - 2018 роки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16 пункту 1 статті 43 Закону України «Про місцеве самоврядування в Україні», обласна рада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до Регіональної програми підтримки та розвитку комунального підприємства «Дирекція з обслуговування майна спільної власності територіальних громад» на 2016 - 2018 роки, затвердженої рішенням ІІ сесії обласної ради VІІ скликання від 25.12.2015 № 18-2/15, виклавши додатки № 1, 2, 3, 4 в новій редакції, у зв’язку із збільшенням обсягу фінансування на 4510,0 тис. грн. на 2017 - 2018 роки згідно з додатками до цього рішення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.</w:t>
        <w:tab/>
        <w:t>Контроль за виконанням даного рішення покласти на заступника голови - керівника апарату обласної державної адміністрації О.Стецевича та керуючого справами обласної ради М.Борця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>Голова обласної ради                                                                             І.Мунтя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276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32"/>
      <w:szCs w:val="20"/>
      <w:lang w:val="uk-UA"/>
    </w:rPr>
  </w:style>
  <w:style w:type="character" w:styleId="Style13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17:00Z</dcterms:created>
  <dc:creator>USER</dc:creator>
  <dc:description/>
  <cp:keywords/>
  <dc:language>en-US</dc:language>
  <cp:lastModifiedBy>AKO</cp:lastModifiedBy>
  <cp:lastPrinted>2017-09-13T15:43:00Z</cp:lastPrinted>
  <dcterms:modified xsi:type="dcterms:W3CDTF">2017-09-21T06:43:00Z</dcterms:modified>
  <cp:revision>7</cp:revision>
  <dc:subject/>
  <dc:title/>
</cp:coreProperties>
</file>